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tml xmlns:o='urn:schemas-microsoft-com:office:office' xmlns:w='urn:schemas-microsoft-com:office:word'xmlns='http://www.w3.org/TR/REC-html40'&gt;&lt;head&gt;&lt;title&gt;PIP&lt;/title&gt;&lt;body&gt;&lt;xml&gt;&lt;w:WordDocument&gt;&lt;w:View&gt;Normal&lt;/w:View&gt;&lt;w:Zoom&gt;100&lt;/w:Zoom&gt;&lt;w:DoNotOptimizeForBrowser/&gt;&lt;/w:WordDocument&gt;&lt;/xml&gt;&lt;style&gt;&lt;!-- /* Style Definitions */@page Section1   { size:8.5in 11.0in;    margin:0.5in 1.0in 0.5in 1.0in;    mso-header-margin:.0in;    mso-footer-margin:.0in;    mso-paper-source: 0;       font-size:10.0pt;    font-family: Arial;   } div.Section1   { page:Section1; } div, table, p, span    { font-size: 10.0pt;    font-family: Arial;    } h1  { font-size: 12.0pt; } h2, h3, h4, h5  { font-size: 11.0pt; } td,th  { border: solid 1px black; } th  { background-color: #eeeeee; } td.printText  { border: solid 0px white; } th.printText  { border: solid 0px white; } br  { page-break-after: avoid; } br  { page-break-before: avoid; } --&gt;&lt;/style&gt;&lt;/head&gt;&lt;div class="Section1"&gt;&lt;div id="ContentPlaceHolder1_pnl_outpu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span id="ContentPlaceHolder1_lbl_printTitle"&gt;FIENBERG/FISHER  K-8 CENTER                   Title I, Part A Parental Involvement Plan&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div id="ContentPlaceHolder1_pnl_assuranc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v style="page-break-after:always"&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gt;I, &lt;span id="ContentPlaceHolder1_ctl00_lbl_superPrin"&gt;Maria G. Zabala&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do hereby certify that all facts, figures, and representations made in this application are true, correct, and consistent with the statement of assurances for these waivers.  Furthermore, all applicable statutes, regulations, and procedures; administrative and programmatic requirements; and procedures for fiscal control and maintenance of records will be implemented to ensure proper accountability for the expenditure of funds on this project.  All records necessary to substantiate these requirements will be available for review by appropriate state and federal staff.  I further certify that all expenditures will be obligated on or after the effective date and prior to the termination date of the project.  Disbursements will be reported only as appropriate to this project, and will not be used for matching funds on this or any special project, where prohibited.&lt;/p&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Assurances&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ul id="ContentPlaceHolder1_ctl00_bl_assurance"&gt; </w:t>
      </w:r>
    </w:p>
    <w:p>
      <w:pPr>
        <w:pStyle w:val="Normal"/>
        <w:bidi w:val="0"/>
        <w:spacing w:lineRule="auto" w:line="240" w:before="0" w:after="0"/>
        <w:ind w:left="0" w:right="0" w:hanging="0"/>
        <w:jc w:val="left"/>
        <w:rPr/>
      </w:pPr>
      <w:r>
        <w:rPr>
          <w:rFonts w:eastAsia="Geneva" w:cs="Geneva" w:ascii="Geneva" w:hAnsi="Geneva"/>
          <w:color w:val="000000"/>
          <w:sz w:val="24"/>
          <w:szCs w:val="24"/>
        </w:rPr>
        <w:tab/>
        <w:tab/>
        <w:tab/>
        <w:t>&lt;li&gt;The school will  be governed by the statutory definition of parental involvement, and will carry out programs, activities, and procedures in accordance with the definition outlined in Section 9101(32), ESEA;&lt;/li&gt;&lt;li&gt;Involve the parents of children served in Title I, Part A in decisions about how Title I, Part A funds reserved for parental involvement are spent [Section 1118(b)(1) and (c)(3)];&lt;/li&gt;&lt;li&gt;Jointly develop/revise with parents the school parental involvement policy and distribute it to parents of participating children and make available the parental involvement plan to the local community [Section 1118 (b)(1)];&lt;/li&gt;&lt;li&gt;Involve parents, in an organized, ongoing, and timely way, in the planning, review, and improvement of programs under this part, including the planning, review, and improvement of the school parental involvement policy and the joint development of the schoolwide program plan under section 1114(b)(2) [Section 1118(c)(3)];&lt;/li&gt;&lt;li&gt;Use the findings of the parental involvement policy review to design strategies for more effective parental involvement, and to revise, if necessary, the school</w:t>
      </w:r>
      <w:r>
        <w:rPr>
          <w:rFonts w:eastAsia="Geneva" w:cs="Geneva" w:ascii="Geneva" w:hAnsi="Geneva"/>
          <w:strike/>
          <w:color w:val="000000"/>
          <w:sz w:val="24"/>
          <w:szCs w:val="24"/>
        </w:rPr>
        <w:t xml:space="preserve">s parental involvement policy [Section 1118(a)(E)];&lt;/li&gt;&lt;li&gt;If the plan for Title I, Part A, developed under Section 1112, is not satisfactory to the parents of participating children, the school will submit parent comments with the plan when the school submits the plan to the local educational agency [Section 1118(b)(4)];&lt;/li&gt;&lt;li&gt;Provide to each parent an individual student report about the performance of their child on the state assessment in at least mathematics, language arts, and reading [Section 1111(h)(6)(B)(i)];&lt;/li&gt;&lt;li&gt;Provide each parent timely notice when their child has been assigned or has been taught for four (4) or more consecutive weeks by a teacher who is not highly qualified within the meaning of the term in 34 CFR Section 200.56 [Section 1111(h)(6)(B)(ii)]; and&lt;/li&gt;&lt;li&gt;Provide each parent timely notice information regarding their right to request information on the professional qualifications of the student&amp;#39;s classroom teachers and paraprofessionals [Section (h)(6)(A)].&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ul&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br /&gt;&lt;br /&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able style="width:100%"&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d class="printText" style="width:70%; border-top: solid 1px black; margin:5px;"&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span id="ContentPlaceHolder1_ctl00_lbl_school"&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strong&gt;Signature of Principal or Designee&lt;/strong&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span&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d class="printText" style="width:30%; border-top: solid 1px black; margin:5px;"&gt;Date Signed&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br /&gt;&lt;br /&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ContentPlaceHolder1_pnl138"&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span id="ContentPlaceHolder1_ctl01_lbl_MenuHeading" style="font-size:1.2em;font-weight:bold;"&gt;Mission Statement&lt;/span&gt;&lt;br /&gt;&lt;br /&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span id="ContentPlaceHolder1_ctl01_lbl_questionText"&gt;Parental Involvement Mission Statement (Optional)&lt;/span&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ContentPlaceHolder1_ctl01_pnl_textbox"&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able id="ContentPlaceHolder1_ctl01_tbl_text" cellspacing="0" style="border-style:None;border-collapse:collaps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 class="printText"&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blockquote&gt;&lt;strong&gt;Response: &lt;/strong&gt;&lt;span id="ContentPlaceHolder1_ctl01_tbx_textResponse"&gt;The mission of Fienberg-Fisher K-8 Center, in partnership with our families and diverse community, is to develop healthy, civic minded, innovative individuals. It is our goal to empower students to reach their maximum potential and become caring, reflective, life-long learners with a balanced international perspective and a sense of social responsibility.&lt;/span&gt;&lt;/blockquot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lt;/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data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lt;/div&gt;&lt;div id="ContentPlaceHolder1_pnl139"&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span id="ContentPlaceHolder1_ctl03_lbl_MenuHeading" style="font-size:1.2em;font-weight:bold;"&gt;Involvement of Parents&lt;/span&gt;&lt;br /&gt;&lt;br /&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span id="ContentPlaceHolder1_ctl03_lbl_questionText"&gt;Describe how the school will involve parents in an organized, ongoing, and timely manner, in the planning, review, and improvement of Title I programs including involvement in the decisions regarding how funds for parental involvement will be used [Sections1118(c)(3), 1114(b)(2), and 1118(a)(2)(B)]. &lt;/span&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ContentPlaceHolder1_ctl03_pnl_textbox"&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able id="ContentPlaceHolder1_ctl03_tbl_text" cellspacing="0" style="border-style:None;border-collapse:collaps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 class="printText"&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blockquote&gt;&lt;strong&gt;Response: &lt;/strong&gt;&lt;span id="ContentPlaceHolder1_ctl03_tbx_textResponse"&gt;Fienberg-Fisher K-8 Center's Educational Excellence School Advisory Council (EESAC) convenes and provides/receives input into the development; implementation and evaluation of the School Improvement Plan (SIP), the Parental Involvement Plan, and the school-wide Title I Program budget expenditures at the beginning of each school year and throughout the year at regularly scheduled and advertised monthly meetings from parents, faculty, staff, and community stakeholders. Notices of meetings are posted through the Citizens Information Center, advertised throughout the school, via ConnectEd Messages, at the school website and flyers. &lt;/span&gt;&lt;/blockquot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lt;/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data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lt;/div&gt;&lt;div id="ContentPlaceHolder1_pnl140"&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span id="ContentPlaceHolder1_ctl05_lbl_MenuHeading" style="font-size:1.2em;font-weight:bold;"&gt;Coordination and Integration&lt;/span&gt;&lt;br /&gt;&lt;br /&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span id="ContentPlaceHolder1_ctl05_lbl_questionText"&gt;Describe how the school will coordinate and integrate parental involvement programs and activities that teach parents how to help their children at home, to the extent feasible and appropriate, including but not limited to, other federal programs such as: Head Start, Early Reading First, Even Start, Home Instruction Programs for Preschool Youngsters, the Parents as Teachers Program, public preschool, Title I, Part C, Title II, Title III, Title IV, and Title VI [Section 1118(e)(4)].&lt;/span&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data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ContentPlaceHolder1_ctl05_pnl_table1"&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able id="ContentPlaceHolder1_ctl05_tbl1" cellspacing="0" style="border-collapse:collaps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h&gt;count&lt;/th&gt;&lt;th&gt;Program&lt;/th&gt;&lt;th&gt;Coordination&lt;/th&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1&lt;/td&gt;&lt;td&gt;&lt;span id="ContentPlaceHolder1_ctl05_tbx_program0"&gt;VPK&lt;/span&gt;&lt;/td&gt;&lt;td&gt;&lt;span id="ContentPlaceHolder1_ctl05_tbx_coordination0"&gt;The Title I office and the VPK office will work together to coordinate transition programs for students entering the regular public school program. Fienberg-Fisher K-8 Center conducts a VPK Orientation Meeting to inform parents about eligibility criteria at the beginning of the year. VPK teachers, and the kindergarten teachers conduct a transition to kindergarten meeting at the end of the year.&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2&lt;/td&gt;&lt;td&gt;&lt;span id="ContentPlaceHolder1_ctl05_tbx_program1"&gt;Individuals with Disabilities Education Act (IDEA)&lt;/span&gt;&lt;/td&gt;&lt;td&gt;&lt;span id="ContentPlaceHolder1_ctl05_tbx_coordination1"&gt;Supplemental instructional support provided by Title I will be discussed with parents during the development of the students IEP.&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3&lt;/td&gt;&lt;td&gt;&lt;span id="ContentPlaceHolder1_ctl05_tbx_program2"&gt;Title III&lt;/span&gt;&lt;/td&gt;&lt;td&gt;&lt;span id="ContentPlaceHolder1_ctl05_tbx_coordination2"&gt;Free Tutorials for qualifying English Language Learners (ELLs).&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4&lt;/td&gt;&lt;td&gt;&lt;span id="ContentPlaceHolder1_ctl05_tbx_program3"&gt;Title I&lt;/span&gt;&lt;/td&gt;&lt;td&gt;&lt;span id="ContentPlaceHolder1_ctl05_tbx_coordination3"&gt;Free FCAT After-School Tutorials for students in grades 3-8&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5&lt;/td&gt;&lt;td&gt;&lt;span id="ContentPlaceHolder1_ctl05_tbx_program4"&gt;Head Start&lt;/span&gt;&lt;/td&gt;&lt;td&gt;&lt;span id="ContentPlaceHolder1_ctl05_tbx_coordination4"&gt;MDCPS District Administrators, Miami-Dade County, and FFK8 will work together to coordinate transition programs for parents and students of HS.&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lt;/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lt;/div&gt;&lt;div id="ContentPlaceHolder1_pnl141"&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span id="ContentPlaceHolder1_ctl07_lbl_MenuHeading" style="font-size:1.2em;font-weight:bold;"&gt;Annual Parent Meeting&lt;/span&gt;&lt;br /&gt;&lt;br /&gt; </w:t>
      </w:r>
    </w:p>
    <w:p>
      <w:pPr>
        <w:pStyle w:val="Normal"/>
        <w:bidi w:val="0"/>
        <w:spacing w:lineRule="auto" w:line="240" w:before="0" w:after="0"/>
        <w:ind w:left="0" w:right="0" w:hanging="0"/>
        <w:jc w:val="left"/>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lt;span id="ContentPlaceHolder1_ctl07_lbl_questionText"&gt;Describe the specific steps the school will take to conduct an annual meeting designed to inform parents of participating children about the school</w:t>
      </w:r>
      <w:r>
        <w:rPr>
          <w:rFonts w:eastAsia="Geneva" w:cs="Geneva" w:ascii="Geneva" w:hAnsi="Geneva"/>
          <w:strike/>
          <w:color w:val="000000"/>
          <w:sz w:val="24"/>
          <w:szCs w:val="24"/>
        </w:rPr>
        <w:t xml:space="preserve">s Title I program, the nature of the Title I program (schoolwide or targeted assistance), Adequately Yearly Progress, school choice, supplemental educational services, and the rights of parents. Include timeline, persons responsible, and evidence the school will use to demonstrate the effectiveness of the activity [Section 1118(c)(1)].&lt;/span&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data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ContentPlaceHolder1_ctl07_pnl_table4"&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able id="ContentPlaceHolder1_ctl07_tbl4" cellspacing="0" style="border-collapse:collaps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h&gt;count&lt;/th&gt;&lt;th&gt;Activity/Tasks&lt;/th&gt;&lt;th&gt;Person Responsible &lt;/th&gt;&lt;th&gt;Timeline&lt;/th&gt;&lt;th&gt;Evidence of Effectiveness&lt;/th&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1&lt;/td&gt;&lt;td&gt;&lt;span id="ContentPlaceHolder1_ctl07_tbx_Activity0"&gt;Title I Annual Meeting&lt;/span&gt;&lt;/td&gt;&lt;td&gt;&lt;span id="ContentPlaceHolder1_ctl07_tbx_Person0"&gt;Administration, CIS and SES Coordinator&lt;/span&gt;&lt;/td&gt;&lt;td&gt;&lt;span id="ContentPlaceHolder1_ctl07_tbx_timeLine0"&gt;August-November&lt;/span&gt;&lt;/td&gt;&lt;td&gt;&lt;span id="ContentPlaceHolder1_ctl07_tbx_Evidence0"&gt;Title I Annual Meeting Informational Packet, parent survey, meeting agenda/minutes and sign-ins&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2&lt;/td&gt;&lt;td&gt;&lt;span id="ContentPlaceHolder1_ctl07_tbx_Activity1"&gt;Resource Fair&lt;/span&gt;&lt;/td&gt;&lt;td&gt;&lt;span id="ContentPlaceHolder1_ctl07_tbx_Person1"&gt;SST Team&lt;/span&gt;&lt;/td&gt;&lt;td&gt;&lt;span id="ContentPlaceHolder1_ctl07_tbx_timeLine1"&gt;August-September&lt;/span&gt;&lt;/td&gt;&lt;td&gt;&lt;span id="ContentPlaceHolder1_ctl07_tbx_Evidence1"&gt;Sign-In Sheets&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lt;/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lt;/div&gt;&lt;div id="ContentPlaceHolder1_pnl142"&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span id="ContentPlaceHolder1_ctl09_lbl_MenuHeading" style="font-size:1.2em;font-weight:bold;"&gt;Flexible Parent Meetings&lt;/span&gt;&lt;br /&gt;&lt;br /&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span id="ContentPlaceHolder1_ctl09_lbl_questionText"&gt;Describe how the school will offer a flexible number of meetings, such as meetings in the morning or evening, and may provide with Title I funds, transportation, child care, or home visits, as such services related to parental involvement [Section 1118(c)(2)].&lt;/span&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ContentPlaceHolder1_ctl09_pnl_textbox"&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able id="ContentPlaceHolder1_ctl09_tbl_text" cellspacing="0" style="border-style:None;border-collapse:collaps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 class="printText"&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blockquote&gt;&lt;strong&gt;Response: &lt;/strong&gt;&lt;span id="ContentPlaceHolder1_ctl09_tbx_textResponse"&gt;Fienberg-Fisher K-8 Center will offer a flexible number of meetings at different times and dates in order to encourage more parental participation. During the parent workshops and grade specific orientation meetings, child care is provided at no cost. The CIS and Social Worker conduct home visits as needed.&lt;/span&gt;&lt;/blockquot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lt;/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data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lt;/div&gt;&lt;div id="ContentPlaceHolder1_pnl143"&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span id="ContentPlaceHolder1_ctl11_lbl_MenuHeading" style="font-size:1.2em;font-weight:bold;"&gt;Building Capacity&lt;/span&gt;&lt;br /&gt;&lt;br /&gt; </w:t>
      </w:r>
    </w:p>
    <w:p>
      <w:pPr>
        <w:pStyle w:val="Normal"/>
        <w:bidi w:val="0"/>
        <w:spacing w:lineRule="auto" w:line="240" w:before="0" w:after="0"/>
        <w:ind w:left="0" w:right="0" w:hanging="0"/>
        <w:jc w:val="left"/>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lt;span id="ContentPlaceHolder1_ctl11_lbl_questionText"&gt;Describe how the school will implement activities that will build the capacity for strong parental involvement, in order to ensure effective involvement of parents and to support a partnership among the school involved, parents, and the community to improve student academic achievement [Section 1118(e)]. Describe the actions the school will take to provide materials and training to help parents work with their child to improve their child</w:t>
      </w:r>
      <w:r>
        <w:rPr>
          <w:rFonts w:eastAsia="Geneva" w:cs="Geneva" w:ascii="Geneva" w:hAnsi="Geneva"/>
          <w:strike/>
          <w:color w:val="000000"/>
          <w:sz w:val="24"/>
          <w:szCs w:val="24"/>
        </w:rPr>
        <w:t xml:space="preserve">s academic achievement [Section 1118(e)(2)].Include information on how the school will provide other reasonable support for parental involvement activities under Section 1118 as parents may request [Section 1118(e)(14)].&lt;/span&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data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ContentPlaceHolder1_ctl11_pnl_table2"&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able id="ContentPlaceHolder1_ctl11_tbl2" cellspacing="0" style="border-collapse:collaps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h&gt;count&lt;/th&gt;&lt;th&gt;Content and Type of Activity&lt;/th&gt;&lt;th&gt;Person Responsible &lt;/th&gt;&lt;th&gt;Anticipated Impact on Student Achievement&lt;/th&gt;&lt;th&gt;Timeline&lt;/th&gt;&lt;th&gt;Evidence of Effectiveness&lt;/th&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1&lt;/td&gt;&lt;td&gt;&lt;span id="ContentPlaceHolder1_ctl11_tbx_Activity0"&gt;Parent Orientation Meeting&lt;/span&gt;&lt;/td&gt;&lt;td&gt;&lt;span id="ContentPlaceHolder1_ctl11_tbx_Person0"&gt;Administration and Leadership Team&lt;/span&gt;&lt;/td&gt;&lt;td&gt;&lt;span id="ContentPlaceHolder1_ctl11_tbx_studAchiev0"&gt;Provide information to parents&lt;/span&gt;&lt;/td&gt;&lt;td&gt;&lt;span id="ContentPlaceHolder1_ctl11_tbx_timeLine0"&gt;August &lt;/span&gt;&lt;/td&gt;&lt;td&gt;&lt;span id="ContentPlaceHolder1_ctl11_tbx_Evidence0"&gt;Sign-In Sheets&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2&lt;/td&gt;&lt;td&gt;&lt;span id="ContentPlaceHolder1_ctl11_tbx_Activity1"&gt;Attendance Review Committee&lt;/span&gt;&lt;/td&gt;&lt;td&gt;&lt;span id="ContentPlaceHolder1_ctl11_tbx_Person1"&gt;Assistant Principal, Teacher and School Social Wor&lt;/span&gt;&lt;/td&gt;&lt;td&gt;&lt;span id="ContentPlaceHolder1_ctl11_tbx_studAchiev1"&gt;Provide information on attendance policy to ensure student success.&lt;/span&gt;&lt;/td&gt;&lt;td&gt;&lt;span id="ContentPlaceHolder1_ctl11_tbx_timeLine1"&gt;As Needed&lt;/span&gt;&lt;/td&gt;&lt;td&gt;&lt;span id="ContentPlaceHolder1_ctl11_tbx_Evidence1"&gt;Meeting Documents Signed&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3&lt;/td&gt;&lt;td&gt;&lt;span id="ContentPlaceHolder1_ctl11_tbx_Activity2"&gt;EESAC&lt;/span&gt;&lt;/td&gt;&lt;td&gt;&lt;span id="ContentPlaceHolder1_ctl11_tbx_Person2"&gt;EESAC Chair &amp; Committee&lt;/span&gt;&lt;/td&gt;&lt;td&gt;&lt;span id="ContentPlaceHolder1_ctl11_tbx_studAchiev2"&gt;Involve parents in school decision making process&lt;/span&gt;&lt;/td&gt;&lt;td&gt;&lt;span id="ContentPlaceHolder1_ctl11_tbx_timeLine2"&gt;Monthly Meetings&lt;/span&gt;&lt;/td&gt;&lt;td&gt;&lt;span id="ContentPlaceHolder1_ctl11_tbx_Evidence2"&gt;Minutes and Sign-In&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4&lt;/td&gt;&lt;td&gt;&lt;span id="ContentPlaceHolder1_ctl11_tbx_Activity3"&gt;Open House&lt;/span&gt;&lt;/td&gt;&lt;td&gt;&lt;span id="ContentPlaceHolder1_ctl11_tbx_Person3"&gt;Administration and Faculty&lt;/span&gt;&lt;/td&gt;&lt;td&gt;&lt;span id="ContentPlaceHolder1_ctl11_tbx_studAchiev3"&gt;Involve parents in their child's education&lt;/span&gt;&lt;/td&gt;&lt;td&gt;&lt;span id="ContentPlaceHolder1_ctl11_tbx_timeLine3"&gt;September &lt;/span&gt;&lt;/td&gt;&lt;td&gt;&lt;span id="ContentPlaceHolder1_ctl11_tbx_Evidence3"&gt;Sign-In Sheets&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5&lt;/td&gt;&lt;td&gt;&lt;span id="ContentPlaceHolder1_ctl11_tbx_Activity4"&gt;PTA General Assemblies&lt;/span&gt;&lt;/td&gt;&lt;td&gt;&lt;span id="ContentPlaceHolder1_ctl11_tbx_Person4"&gt;PTA Board &amp; Principal&lt;/span&gt;&lt;/td&gt;&lt;td&gt;&lt;span id="ContentPlaceHolder1_ctl11_tbx_studAchiev4"&gt;Involve parents in their child's education&lt;/span&gt;&lt;/td&gt;&lt;td&gt;&lt;span id="ContentPlaceHolder1_ctl11_tbx_timeLine4"&gt;Quarterly&lt;/span&gt;&lt;/td&gt;&lt;td&gt;&lt;span id="ContentPlaceHolder1_ctl11_tbx_Evidence4"&gt;Sign-In Sheets&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6&lt;/td&gt;&lt;td&gt;&lt;span id="ContentPlaceHolder1_ctl11_tbx_Activity5"&gt;Reading Under the Stars&lt;/span&gt;&lt;/td&gt;&lt;td&gt;&lt;span id="ContentPlaceHolder1_ctl11_tbx_Person5"&gt;Media Specialist&lt;/span&gt;&lt;/td&gt;&lt;td&gt;&lt;span id="ContentPlaceHolder1_ctl11_tbx_studAchiev5"&gt;Involve parents in their child's education&lt;/span&gt;&lt;/td&gt;&lt;td&gt;&lt;span id="ContentPlaceHolder1_ctl11_tbx_timeLine5"&gt;bi-annually&lt;/span&gt;&lt;/td&gt;&lt;td&gt;&lt;span id="ContentPlaceHolder1_ctl11_tbx_Evidence5"&gt;Sign-In Sheets&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7&lt;/td&gt;&lt;td&gt;&lt;span id="ContentPlaceHolder1_ctl11_tbx_Activity6"&gt;IB Parent Meetings&lt;/span&gt;&lt;/td&gt;&lt;td&gt;&lt;span id="ContentPlaceHolder1_ctl11_tbx_Person6"&gt;IB Coordinators&lt;/span&gt;&lt;/td&gt;&lt;td&gt;&lt;span id="ContentPlaceHolder1_ctl11_tbx_studAchiev6"&gt;Provide curriculum information to parents&lt;/span&gt;&lt;/td&gt;&lt;td&gt;&lt;span id="ContentPlaceHolder1_ctl11_tbx_timeLine6"&gt;Monthly&lt;/span&gt;&lt;/td&gt;&lt;td&gt;&lt;span id="ContentPlaceHolder1_ctl11_tbx_Evidence6"&gt;Sign-In Sheets&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8&lt;/td&gt;&lt;td&gt;&lt;span id="ContentPlaceHolder1_ctl11_tbx_Activity7"&gt;FCAT Parent Night&lt;/span&gt;&lt;/td&gt;&lt;td&gt;&lt;span id="ContentPlaceHolder1_ctl11_tbx_Person7"&gt;Administration &amp; Teachers&lt;/span&gt;&lt;/td&gt;&lt;td&gt;&lt;span id="ContentPlaceHolder1_ctl11_tbx_studAchiev7"&gt;Provide information to parents on how they can help prepare their children for State Exams&lt;/span&gt;&lt;/td&gt;&lt;td&gt;&lt;span id="ContentPlaceHolder1_ctl11_tbx_timeLine7"&gt;January &lt;/span&gt;&lt;/td&gt;&lt;td&gt;&lt;span id="ContentPlaceHolder1_ctl11_tbx_Evidence7"&gt;Sign-In Sheets&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9&lt;/td&gt;&lt;td&gt;&lt;span id="ContentPlaceHolder1_ctl11_tbx_Activity8"&gt;Title I Annual Meeting&lt;/span&gt;&lt;/td&gt;&lt;td&gt;&lt;span id="ContentPlaceHolder1_ctl11_tbx_Person8"&gt;Administration and Leadership Team&lt;/span&gt;&lt;/td&gt;&lt;td&gt;&lt;span id="ContentPlaceHolder1_ctl11_tbx_studAchiev8"&gt;Provide general Title I Information&lt;/span&gt;&lt;/td&gt;&lt;td&gt;&lt;span id="ContentPlaceHolder1_ctl11_tbx_timeLine8"&gt;September&lt;/span&gt;&lt;/td&gt;&lt;td&gt;&lt;span id="ContentPlaceHolder1_ctl11_tbx_Evidence8"&gt;Agenda, Minutes, Sign-In Sheets&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10&lt;/td&gt;&lt;td&gt;&lt;span id="ContentPlaceHolder1_ctl11_tbx_Activity9"&gt;Parent Workshops&lt;/span&gt;&lt;/td&gt;&lt;td&gt;&lt;span id="ContentPlaceHolder1_ctl11_tbx_Person9"&gt;The Parent Academy&lt;/span&gt;&lt;/td&gt;&lt;td&gt;&lt;span id="ContentPlaceHolder1_ctl11_tbx_studAchiev9"&gt;Building Strong Relationships&lt;/span&gt;&lt;/td&gt;&lt;td&gt;&lt;span id="ContentPlaceHolder1_ctl11_tbx_timeLine9"&gt;Monthly&lt;/span&gt;&lt;/td&gt;&lt;td&gt;&lt;span id="ContentPlaceHolder1_ctl11_tbx_Evidence9"&gt;Sign-In Sheets&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11&lt;/td&gt;&lt;td&gt;&lt;span id="ContentPlaceHolder1_ctl11_tbx_Activity10"&gt;Parent Committee Meeting&lt;/span&gt;&lt;/td&gt;&lt;td&gt;&lt;span id="ContentPlaceHolder1_ctl11_tbx_Person10"&gt;Head Start, Administration, parents&lt;/span&gt;&lt;/td&gt;&lt;td&gt;&lt;span id="ContentPlaceHolder1_ctl11_tbx_studAchiev10"&gt;Involve parents in school&lt;/span&gt;&lt;/td&gt;&lt;td&gt;&lt;span id="ContentPlaceHolder1_ctl11_tbx_timeLine10"&gt;Monthly&lt;/span&gt;&lt;/td&gt;&lt;td&gt;&lt;span id="ContentPlaceHolder1_ctl11_tbx_Evidence10"&gt;Sign-in Sheets&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lt;/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lt;/div&gt;&lt;div id="ContentPlaceHolder1_pnl144"&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span id="ContentPlaceHolder1_ctl13_lbl_MenuHeading" style="font-size:1.2em;font-weight:bold;"&gt;Staff Training&lt;/span&gt;&lt;br /&gt;&lt;br /&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span id="ContentPlaceHolder1_ctl13_lbl_questionText"&gt;Describe the professional development activities the school will provide to educate the teachers, pupil services personnel, principals, and other staff in how to reach out to, communicate with, and work with parents as equal partners, in the value and utility of contributions of parents, and in how to implement and coordinate parent programs, and build ties between parents and schools [Section 1118(e)(3)]. &lt;/span&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data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ContentPlaceHolder1_ctl13_pnl_table2"&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able id="ContentPlaceHolder1_ctl13_tbl2" cellspacing="0" style="border-collapse:collaps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h&gt;count&lt;/th&gt;&lt;th&gt;Content and Type of Activity&lt;/th&gt;&lt;th&gt;Person Responsible &lt;/th&gt;&lt;th&gt;Anticipated Impact on Student Achievement&lt;/th&gt;&lt;th&gt;Timeline&lt;/th&gt;&lt;th&gt;Evidence of Effectiveness&lt;/th&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1&lt;/td&gt;&lt;td&gt;&lt;span id="ContentPlaceHolder1_ctl13_tbx_Activity0"&gt;Value of Parental Involvement: A monthly calendar will be distributed to teachers that includes information on parental activities&lt;/span&gt;&lt;/td&gt;&lt;td&gt;&lt;span id="ContentPlaceHolder1_ctl13_tbx_Person0"&gt;Administration&lt;/span&gt;&lt;/td&gt;&lt;td&gt;&lt;span id="ContentPlaceHolder1_ctl13_tbx_studAchiev0"&gt;Improve the ability of staff to work effectively with parents by providing support and information&lt;/span&gt;&lt;/td&gt;&lt;td&gt;&lt;span id="ContentPlaceHolder1_ctl13_tbx_timeLine0"&gt;Monthly throughout the year&lt;/span&gt;&lt;/td&gt;&lt;td&gt;&lt;span id="ContentPlaceHolder1_ctl13_tbx_Evidence0"&gt;Monthly Calendar&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2&lt;/td&gt;&lt;td&gt;&lt;span id="ContentPlaceHolder1_ctl13_tbx_Activity1"&gt;Communicating and Working with Parents&lt;/span&gt;&lt;/td&gt;&lt;td&gt;&lt;span id="ContentPlaceHolder1_ctl13_tbx_Person1"&gt;SST Team, Administration&lt;/span&gt;&lt;/td&gt;&lt;td&gt;&lt;span id="ContentPlaceHolder1_ctl13_tbx_studAchiev1"&gt;Providing teachers with information that willl enhance parent communication&lt;/span&gt;&lt;/td&gt;&lt;td&gt;&lt;span id="ContentPlaceHolder1_ctl13_tbx_timeLine1"&gt;Monthly through faculty meetings&lt;/span&gt;&lt;/td&gt;&lt;td&gt;&lt;span id="ContentPlaceHolder1_ctl13_tbx_Evidence1"&gt;Sign-In Sheets&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3&lt;/td&gt;&lt;td&gt;&lt;span id="ContentPlaceHolder1_ctl13_tbx_Activity2"&gt;iCare Tranining&lt;/span&gt;&lt;/td&gt;&lt;td&gt;&lt;span id="ContentPlaceHolder1_ctl13_tbx_Person2"&gt;Administration&lt;/span&gt;&lt;/td&gt;&lt;td&gt;&lt;span id="ContentPlaceHolder1_ctl13_tbx_studAchiev2"&gt;Improve the ability of staff to work effectively with all stakeholders by providing support and information&lt;/span&gt;&lt;/td&gt;&lt;td&gt;&lt;span id="ContentPlaceHolder1_ctl13_tbx_timeLine2"&gt;Anually&lt;/span&gt;&lt;/td&gt;&lt;td&gt;&lt;span id="ContentPlaceHolder1_ctl13_tbx_Evidence2"&gt;Sign-In Sheets&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lt;/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lt;/div&gt;&lt;div id="ContentPlaceHolder1_pnl145"&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span id="ContentPlaceHolder1_ctl15_lbl_MenuHeading" style="font-size:1.2em;font-weight:bold;"&gt;Other Activities&lt;/span&gt;&lt;br /&gt;&lt;br /&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span id="ContentPlaceHolder1_ctl15_lbl_questionText"&gt;Describe the other activities, such as parent resource centers, the school will conduct to encourage and support parents in more fully participating in the education of their children [Section 1118 (e)(4)]. &lt;/span&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ContentPlaceHolder1_ctl15_pnl_textbox"&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able id="ContentPlaceHolder1_ctl15_tbl_text" cellspacing="0" style="border-style:None;border-collapse:collaps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 class="printText"&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blockquote&gt;&lt;strong&gt;Response: &lt;/strong&gt;&lt;span id="ContentPlaceHolder1_ctl15_tbx_textResponse"&gt;Other activities that take place throughout the school year include the following. Individual parent conferences are held to discuss student concerns ranging from academic progress to attendance concerns to programmatic changes.  Team meetings with teachers are encouraged for Middle School Students.  Parents come to meet with the team of teachers involved in the students' education.  School Support Team meetings take place weekly.  In these meetings, parents discuss their child's individual education needs with a team of school professionals including the teachers, the assistant principal, the counselor, the school social worker and the school psychologist.  When a student is in the process of being considered and/or placed in a Special Education Program, a staffing is held to discuss and develop an educational plan.&lt;br /&gt;&lt;br /&gt;In the Parent Resource Room, parents are provided with trainings throughout the year.  Most  of the trainings are provided by the Parent Academy and the Bilingual Program.  Additionally, many of our Dade Partners provide parent training throughout the year.  These include Nutrition Classes and Parenting Classes.&lt;br /&gt;&lt;br /&gt;&lt;/span&gt;&lt;/blockquot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lt;/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data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lt;/div&gt;&lt;div id="ContentPlaceHolder1_pnl146"&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span id="ContentPlaceHolder1_ctl17_lbl_MenuHeading" style="font-size:1.2em;font-weight:bold;"&gt;Communication&lt;/span&gt;&lt;br /&gt;&lt;br /&gt; </w:t>
      </w:r>
    </w:p>
    <w:p>
      <w:pPr>
        <w:pStyle w:val="Normal"/>
        <w:bidi w:val="0"/>
        <w:spacing w:lineRule="auto" w:line="240" w:before="0" w:after="0"/>
        <w:ind w:left="0" w:right="0" w:hanging="0"/>
        <w:jc w:val="left"/>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lt;span id="ContentPlaceHolder1_ctl17_lbl_questionText"&gt;Describe how the school will provide parents of participating children the following [Section 1118(c)(4)]: &lt;ul&gt;&lt;li&gt;Timely information about the Title I programs [Section 1118(c)(4)(A)];&lt;/li&gt;&lt;li&gt;Description and explanation of the curriculum at the school, the forms of academic assessment used to measure student progress, and the proficiency levels students are expected to meet [Section 1118(c)(4)(B)];&lt;/li&gt;&lt;li&gt;If requested by parents, opportunities for regular meetings to formulate suggestions and to participate, as appropriate, in decisions relating to the education of their children[Section 1118(c)(4)(C)]; and &lt;/li&gt;&lt;li&gt;If the schoolwide program plan under Section 1114 (b)(2) is not satisfactory to the parents of participating children, the school will include submit the parents</w:t>
      </w:r>
      <w:r>
        <w:rPr>
          <w:rFonts w:eastAsia="Geneva" w:cs="Geneva" w:ascii="Geneva" w:hAnsi="Geneva"/>
          <w:strike/>
          <w:color w:val="000000"/>
          <w:sz w:val="24"/>
          <w:szCs w:val="24"/>
        </w:rPr>
        <w:t xml:space="preserve"> comments with the plan that will be made available to the local education agency [Section 1118(c)(5)].&lt;/li&gt;&lt;/ul&gt;&lt;/span&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ContentPlaceHolder1_ctl17_pnl_textbox"&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able id="ContentPlaceHolder1_ctl17_tbl_text" cellspacing="0" style="border-style:None;border-collapse:collaps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 class="printText"&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blockquote&gt;&lt;strong&gt;Response: &lt;/strong&gt;&lt;span id="ContentPlaceHolder1_ctl17_tbx_textResponse"&gt;At the Annual Title I Meeting parents will learn about the schoolwide program, NCLB parental choices, SES and AYP. They will also learn general information about how to schedule conferences with teachers, and how to participate in the school decision making process. Furthermore, parents are provided with information about available programs and resources through written school wide communication and through Connect Ed messages.  The Title I Schoolwide Program is discussed at EESAC Meetings monthly and parents have representation at the meeting.  At the EESAC, the School Improvement Policy is discussed and progress towards goals is provided.  EESAC is a public forum and as such is announced with proper anticipation.  Monthly calendars are also sent home to parents.&lt;/span&gt;&lt;/blockquot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lt;/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data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lt;/div&gt;&lt;div id="ContentPlaceHolder1_pnl147"&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span id="ContentPlaceHolder1_ctl19_lbl_MenuHeading" style="font-size:1.2em;font-weight:bold;"&gt;Accessibility&lt;/span&gt;&lt;br /&gt;&lt;br /&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span id="ContentPlaceHolder1_ctl19_lbl_questionText"&gt;Describe how the school will provide full opportunities for participation in parental involvement activities for all parents (including parents with limited English proficiency, disabilities, and migratory children). Include how the school plans to share information related to school and parent programs, meetings, school reports, and other activities in an understandable and uniform format and to the extent practical, in a language parents can understand [Section 1118(e)(5) and 1118(f)].  &lt;/span&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ContentPlaceHolder1_ctl19_pnl_textbox"&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able id="ContentPlaceHolder1_ctl19_tbl_text" cellspacing="0" style="border-style:None;border-collapse:collaps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 class="printText"&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blockquote&gt;&lt;strong&gt;Response: &lt;/strong&gt;&lt;span id="ContentPlaceHolder1_ctl19_tbx_textResponse"&gt;Because the population of the school is predominantly Hispanic, all messages and reports to parents, both written and verbal (flyers, calendars, EESAC Minutes, ConnectED Messages), are provided in English and Spanish.  Furthermore, when a meeting is scheduled with school personnel, translation is always available. &lt;br /&gt;&lt;br /&gt;The entire school building is ADA Compliant and as a result accessibility for parents and students with disabilities is provided.    &lt;/span&gt;&lt;/blockquot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lt;/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data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lt;/div&gt;&lt;div id="ContentPlaceHolder1_pnl148"&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span id="ContentPlaceHolder1_ctl21_lbl_MenuHeading" style="font-size:1.2em;font-weight:bold;"&gt;Discretionary Activities&lt;/span&gt;&lt;br /&gt;&lt;br /&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span id="ContentPlaceHolder1_ctl21_lbl_questionText"&gt;Discretionary School Level Parental Involvement Policy Components  Check if the school does not plan to implement discretionary parental involvement activities. Check all activities the school plans to implement:&lt;/span&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ContentPlaceHolder1_ctl21_pnl_NACheckReq"&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span id="ContentPlaceHolder1_ctl21_img_NA" style="background-color:#EEEEEE;text-decoration:underline;"&gt;X&lt;/span&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Not Applicable&lt;hr /&gt;&lt;br /&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data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ContentPlaceHolder1_ctl21_pnl_table3"&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lt;/div&gt;&lt;div id="ContentPlaceHolder1_pnl149"&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span id="ContentPlaceHolder1_ctl23_lbl_MenuHeading" style="font-size:1.2em;font-weight:bold;"&gt;Upload Evidence of Input from Parents&lt;/span&gt;&lt;br /&gt;&lt;br /&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span id="ContentPlaceHolder1_ctl23_lbl_questionText"&gt;Upload evidence of parent input in the development of the plan.&lt;/span&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ContentPlaceHolder1_ctl23_pnl_uploa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able id="ContentPlaceHolder1_ctl23_tbl_upload" cellspacing="0" style="border-collapse:collaps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 class="printText"&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lt;/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data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lt;/div&gt;&lt;div id="ContentPlaceHolder1_pnl150"&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span id="ContentPlaceHolder1_ctl25_lbl_MenuHeading" style="font-size:1.2em;font-weight:bold;"&gt;Upload Parent-School Compact&lt;/span&gt;&lt;br /&gt;&lt;br /&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span id="ContentPlaceHolder1_ctl25_lbl_questionText"&gt;Note: As a component of the school-level parental involvement policy/plan, each school shall jointly develop, with parents for all children served under this part, a parent-school compact that outlines how parents, the entire school staff, and students will share the responsibility for improved student academic achievement Section 1118(d)].&lt;br /&gt;&lt;br /&gt;Upload an electronic version of the Parent-School Compact.&lt;/span&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ContentPlaceHolder1_ctl25_pnl_uploa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able id="ContentPlaceHolder1_ctl25_tbl_upload" cellspacing="0" style="border-collapse:collaps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 class="printText"&gt;&lt;a id="ContentPlaceHolder1_ctl25_hyp_file" href="fileUploads/130761_2013-2014_uploadCompact.doc" target="_blank"&gt;Uploaded Document&lt;/a&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lt;/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data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lt;/div&gt;&lt;div id="ContentPlaceHolder1_pnl151"&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span id="ContentPlaceHolder1_ctl27_lbl_MenuHeading" style="font-size:1.2em;font-weight:bold;"&gt;Upload Evidence of Parent Involvement in Development of Parent-School Compact&lt;/span&gt;&lt;br /&gt;&lt;br /&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span id="ContentPlaceHolder1_ctl27_lbl_questionText"&gt;Note: As a component of the school-level parental involvement policy/plan, each school shall jointly develop, with parents for all children served under this part, a parent-school compact that outlines how parents, the entire school staff, and students will share the responsibility for improved student academic achievement Section 1118(d)].&lt;br /&gt;&lt;br /&gt;Upload evidence of parent input in the development of the compact.&lt;/span&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ContentPlaceHolder1_ctl27_pnl_uploa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able id="ContentPlaceHolder1_ctl27_tbl_upload" cellspacing="0" style="border-collapse:collaps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 class="printText"&gt;&lt;a id="ContentPlaceHolder1_ctl27_hyp_file" href="fileUploads/130761_2013-2014_uploadCompactEvidence.pdf" target="_blank"&gt;Uploaded Document&lt;/a&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lt;/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data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lt;/div&gt;&lt;div id="ContentPlaceHolder1_pnl134"&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div style="Page-break-before: always"&gt;&lt;h2&gt;&lt;u&gt;Evaluation of the 2012-2013 Parental Involvement Plan&lt;/u&gt;&lt;/h2&gt;&lt;/div&gt;&lt;span id="ContentPlaceHolder1_ctl30_lbl_MenuHeading" style="font-size:1.2em;font-weight:bold;"&gt;Building Capacity Summary&lt;/span&gt;&lt;br /&gt;&lt;br /&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span id="ContentPlaceHolder1_ctl30_lbl_questionText"&gt;Provide a summary of activities provided during the 2012-2013 school year  that were designed to build the capacity of parents to help their children [Section 1118 (e)(1-2)]. Include participation data on the Title I annual meeting.&lt;/span&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data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ContentPlaceHolder1_ctl30_pnl_table5"&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able id="ContentPlaceHolder1_ctl30_tbl5" cellspacing="0" style="border-collapse:collaps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h&gt;count&lt;/th&gt;&lt;th&gt;Content and Type of Activity&lt;/th&gt;&lt;th&gt;Number of  Activities&lt;/th&gt;&lt;th&gt;Number of Participants&lt;/th&gt;&lt;th&gt;Anticipated Impact on Student Achievement&lt;/th&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1&lt;/td&gt;&lt;td&gt;&lt;span id="ContentPlaceHolder1_ctl30_tbx_Activity0"&gt;Parent Orientation Meeting&lt;/span&gt;&lt;/td&gt;&lt;td&gt;&lt;span id="ContentPlaceHolder1_ctl30_tbx_numActivity0"&gt;1&lt;/span&gt;&lt;/td&gt;&lt;td&gt;&lt;span id="ContentPlaceHolder1_ctl30_tbx_numPartic0"&gt;113&lt;/span&gt;&lt;/td&gt;&lt;td&gt;&lt;span id="ContentPlaceHolder1_ctl30_tbx_studAchiev0"&gt;Provide information to parents&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2&lt;/td&gt;&lt;td&gt;&lt;span id="ContentPlaceHolder1_ctl30_tbx_Activity1"&gt;EESAC&lt;/span&gt;&lt;/td&gt;&lt;td&gt;&lt;span id="ContentPlaceHolder1_ctl30_tbx_numActivity1"&gt;9&lt;/span&gt;&lt;/td&gt;&lt;td&gt;&lt;span id="ContentPlaceHolder1_ctl30_tbx_numPartic1"&gt;189&lt;/span&gt;&lt;/td&gt;&lt;td&gt;&lt;span id="ContentPlaceHolder1_ctl30_tbx_studAchiev1"&gt;Involve parents in school decision making process&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3&lt;/td&gt;&lt;td&gt;&lt;span id="ContentPlaceHolder1_ctl30_tbx_Activity2"&gt;Open House&lt;/span&gt;&lt;/td&gt;&lt;td&gt;&lt;span id="ContentPlaceHolder1_ctl30_tbx_numActivity2"&gt;1&lt;/span&gt;&lt;/td&gt;&lt;td&gt;&lt;span id="ContentPlaceHolder1_ctl30_tbx_numPartic2"&gt;288&lt;/span&gt;&lt;/td&gt;&lt;td&gt;&lt;span id="ContentPlaceHolder1_ctl30_tbx_studAchiev2"&gt;Involve parents in their child's education&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4&lt;/td&gt;&lt;td&gt;&lt;span id="ContentPlaceHolder1_ctl30_tbx_Activity3"&gt;Reading Under the Stars&lt;/span&gt;&lt;/td&gt;&lt;td&gt;&lt;span id="ContentPlaceHolder1_ctl30_tbx_numActivity3"&gt;1&lt;/span&gt;&lt;/td&gt;&lt;td&gt;&lt;span id="ContentPlaceHolder1_ctl30_tbx_numPartic3"&gt;45&lt;/span&gt;&lt;/td&gt;&lt;td&gt;&lt;span id="ContentPlaceHolder1_ctl30_tbx_studAchiev3"&gt;Involve parents in their child's education&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5&lt;/td&gt;&lt;td&gt;&lt;span id="ContentPlaceHolder1_ctl30_tbx_Activity4"&gt;IB Parent Meetings&lt;/span&gt;&lt;/td&gt;&lt;td&gt;&lt;span id="ContentPlaceHolder1_ctl30_tbx_numActivity4"&gt;1&lt;/span&gt;&lt;/td&gt;&lt;td&gt;&lt;span id="ContentPlaceHolder1_ctl30_tbx_numPartic4"&gt;74&lt;/span&gt;&lt;/td&gt;&lt;td&gt;&lt;span id="ContentPlaceHolder1_ctl30_tbx_studAchiev4"&gt;Provide curriculum information to parents&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6&lt;/td&gt;&lt;td&gt;&lt;span id="ContentPlaceHolder1_ctl30_tbx_Activity5"&gt;SAT/FCAT Parent Night&lt;/span&gt;&lt;/td&gt;&lt;td&gt;&lt;span id="ContentPlaceHolder1_ctl30_tbx_numActivity5"&gt;2&lt;/span&gt;&lt;/td&gt;&lt;td&gt;&lt;span id="ContentPlaceHolder1_ctl30_tbx_numPartic5"&gt;72&lt;/span&gt;&lt;/td&gt;&lt;td&gt;&lt;span id="ContentPlaceHolder1_ctl30_tbx_studAchiev5"&gt;Provide information to parents on how they can help prepare their children for State Exams&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7&lt;/td&gt;&lt;td&gt;&lt;span id="ContentPlaceHolder1_ctl30_tbx_Activity6"&gt;Title I Annual Meeting&lt;/span&gt;&lt;/td&gt;&lt;td&gt;&lt;span id="ContentPlaceHolder1_ctl30_tbx_numActivity6"&gt;1&lt;/span&gt;&lt;/td&gt;&lt;td&gt;&lt;span id="ContentPlaceHolder1_ctl30_tbx_numPartic6"&gt;201&lt;/span&gt;&lt;/td&gt;&lt;td&gt;&lt;span id="ContentPlaceHolder1_ctl30_tbx_studAchiev6"&gt;Provide general Title I Information&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8&lt;/td&gt;&lt;td&gt;&lt;span id="ContentPlaceHolder1_ctl30_tbx_Activity7"&gt;Parent Committee Meeting&lt;/span&gt;&lt;/td&gt;&lt;td&gt;&lt;span id="ContentPlaceHolder1_ctl30_tbx_numActivity7"&gt;8&lt;/span&gt;&lt;/td&gt;&lt;td&gt;&lt;span id="ContentPlaceHolder1_ctl30_tbx_numPartic7"&gt;87&lt;/span&gt;&lt;/td&gt;&lt;td&gt;&lt;span id="ContentPlaceHolder1_ctl30_tbx_studAchiev7"&gt;Involve parents in school&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9&lt;/td&gt;&lt;td&gt;&lt;span id="ContentPlaceHolder1_ctl30_tbx_Activity8"&gt;Jennifer Beth Turken Heart Award&lt;/span&gt;&lt;/td&gt;&lt;td&gt;&lt;span id="ContentPlaceHolder1_ctl30_tbx_numActivity8"&gt;1&lt;/span&gt;&lt;/td&gt;&lt;td&gt;&lt;span id="ContentPlaceHolder1_ctl30_tbx_numPartic8"&gt;25&lt;/span&gt;&lt;/td&gt;&lt;td&gt;&lt;span id="ContentPlaceHolder1_ctl30_tbx_studAchiev8"&gt;Building Strong Relationships/Parent Involvement&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10&lt;/td&gt;&lt;td&gt;&lt;span id="ContentPlaceHolder1_ctl30_tbx_Activity9"&gt;The Parent Academy Workshops&lt;/span&gt;&lt;/td&gt;&lt;td&gt;&lt;span id="ContentPlaceHolder1_ctl30_tbx_numActivity9"&gt;8&lt;/span&gt;&lt;/td&gt;&lt;td&gt;&lt;span id="ContentPlaceHolder1_ctl30_tbx_numPartic9"&gt;135&lt;/span&gt;&lt;/td&gt;&lt;td&gt;&lt;span id="ContentPlaceHolder1_ctl30_tbx_studAchiev9"&gt;Provide training/information to parents&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11&lt;/td&gt;&lt;td&gt;&lt;span id="ContentPlaceHolder1_ctl30_tbx_Activity10"&gt;Family Central&lt;/span&gt;&lt;/td&gt;&lt;td&gt;&lt;span id="ContentPlaceHolder1_ctl30_tbx_numActivity10"&gt;1&lt;/span&gt;&lt;/td&gt;&lt;td&gt;&lt;span id="ContentPlaceHolder1_ctl30_tbx_numPartic10"&gt;7&lt;/span&gt;&lt;/td&gt;&lt;td&gt;&lt;span id="ContentPlaceHolder1_ctl30_tbx_studAchiev10"&gt;Provide assistance to parents&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12&lt;/td&gt;&lt;td&gt;&lt;span id="ContentPlaceHolder1_ctl30_tbx_Activity11"&gt;Fall Festival&lt;/span&gt;&lt;/td&gt;&lt;td&gt;&lt;span id="ContentPlaceHolder1_ctl30_tbx_numActivity11"&gt;1&lt;/span&gt;&lt;/td&gt;&lt;td&gt;&lt;span id="ContentPlaceHolder1_ctl30_tbx_numPartic11"&gt;26&lt;/span&gt;&lt;/td&gt;&lt;td&gt;&lt;span id="ContentPlaceHolder1_ctl30_tbx_studAchiev11"&gt;Involve parents in school&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13&lt;/td&gt;&lt;td&gt;&lt;span id="ContentPlaceHolder1_ctl30_tbx_Activity12"&gt;Food Truck Feast&lt;/span&gt;&lt;/td&gt;&lt;td&gt;&lt;span id="ContentPlaceHolder1_ctl30_tbx_numActivity12"&gt;1&lt;/span&gt;&lt;/td&gt;&lt;td&gt;&lt;span id="ContentPlaceHolder1_ctl30_tbx_numPartic12"&gt;42&lt;/span&gt;&lt;/td&gt;&lt;td&gt;&lt;span id="ContentPlaceHolder1_ctl30_tbx_studAchiev12"&gt;Involve parents in school&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14&lt;/td&gt;&lt;td&gt;&lt;span id="ContentPlaceHolder1_ctl30_tbx_Activity13"&gt;Thanksgiving Basket Giveaway&lt;/span&gt;&lt;/td&gt;&lt;td&gt;&lt;span id="ContentPlaceHolder1_ctl30_tbx_numActivity13"&gt;1&lt;/span&gt;&lt;/td&gt;&lt;td&gt;&lt;span id="ContentPlaceHolder1_ctl30_tbx_numPartic13"&gt;99&lt;/span&gt;&lt;/td&gt;&lt;td&gt;&lt;span id="ContentPlaceHolder1_ctl30_tbx_studAchiev13"&gt;Provide assistance to parents&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15&lt;/td&gt;&lt;td&gt;&lt;span id="ContentPlaceHolder1_ctl30_tbx_Activity14"&gt;Science Fair Expo&lt;/span&gt;&lt;/td&gt;&lt;td&gt;&lt;span id="ContentPlaceHolder1_ctl30_tbx_numActivity14"&gt;1&lt;/span&gt;&lt;/td&gt;&lt;td&gt;&lt;span id="ContentPlaceHolder1_ctl30_tbx_numPartic14"&gt;30&lt;/span&gt;&lt;/td&gt;&lt;td&gt;&lt;span id="ContentPlaceHolder1_ctl30_tbx_studAchiev14"&gt;Involve parents in school&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16&lt;/td&gt;&lt;td&gt;&lt;span id="ContentPlaceHolder1_ctl30_tbx_Activity15"&gt;Safety in Our School&lt;/span&gt;&lt;/td&gt;&lt;td&gt;&lt;span id="ContentPlaceHolder1_ctl30_tbx_numActivity15"&gt;1&lt;/span&gt;&lt;/td&gt;&lt;td&gt;&lt;span id="ContentPlaceHolder1_ctl30_tbx_numPartic15"&gt;76&lt;/span&gt;&lt;/td&gt;&lt;td&gt;&lt;span id="ContentPlaceHolder1_ctl30_tbx_studAchiev15"&gt;Provide information to parents&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17&lt;/td&gt;&lt;td&gt;&lt;span id="ContentPlaceHolder1_ctl30_tbx_Activity16"&gt;Awards Assemblies&lt;/span&gt;&lt;/td&gt;&lt;td&gt;&lt;span id="ContentPlaceHolder1_ctl30_tbx_numActivity16"&gt;10&lt;/span&gt;&lt;/td&gt;&lt;td&gt;&lt;span id="ContentPlaceHolder1_ctl30_tbx_numPartic16"&gt;672&lt;/span&gt;&lt;/td&gt;&lt;td&gt;&lt;span id="ContentPlaceHolder1_ctl30_tbx_studAchiev16"&gt;Involve parents in school&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lt;/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lt;/div&gt;&lt;div id="ContentPlaceHolder1_pnl135"&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span id="ContentPlaceHolder1_ctl32_lbl_MenuHeading" style="font-size:1.2em;font-weight:bold;"&gt;Staff Training Summary&lt;/span&gt;&lt;br /&gt;&lt;br /&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span id="ContentPlaceHolder1_ctl32_lbl_questionText"&gt;Provide a summary of the professional development activities provided by the school during the 2012-2013 school year to educate staff on the value and utility of contributions of parents; how to reach out to, communicate with, and work with parents as equal partners; the implementation and coordination of parent programs; and how to build ties between parents and the school [Section 1118 (e)(3)].&lt;/span&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data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ContentPlaceHolder1_ctl32_pnl_table5"&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able id="ContentPlaceHolder1_ctl32_tbl5" cellspacing="0" style="border-collapse:collaps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h&gt;count&lt;/th&gt;&lt;th&gt;Content and Type of Activity&lt;/th&gt;&lt;th&gt;Number of  Activities&lt;/th&gt;&lt;th&gt;Number of Participants&lt;/th&gt;&lt;th&gt;Anticipated Impact on Student Achievement&lt;/th&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1&lt;/td&gt;&lt;td&gt;&lt;span id="ContentPlaceHolder1_ctl32_tbx_Activity0"&gt;Value of Parental Involvement: A monthly calendar will be distributed to teachers that includes information on parental activities&lt;/span&gt;&lt;/td&gt;&lt;td&gt;&lt;span id="ContentPlaceHolder1_ctl32_tbx_numActivity0"&gt;10&lt;/span&gt;&lt;/td&gt;&lt;td&gt;&lt;span id="ContentPlaceHolder1_ctl32_tbx_numPartic0"&gt;85&lt;/span&gt;&lt;/td&gt;&lt;td&gt;&lt;span id="ContentPlaceHolder1_ctl32_tbx_studAchiev0"&gt;Improve the ability of staff to work effectively with parents by providing support and information&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2&lt;/td&gt;&lt;td&gt;&lt;span id="ContentPlaceHolder1_ctl32_tbx_Activity1"&gt;Communicating and Working with Parents&lt;/span&gt;&lt;/td&gt;&lt;td&gt;&lt;span id="ContentPlaceHolder1_ctl32_tbx_numActivity1"&gt;10&lt;/span&gt;&lt;/td&gt;&lt;td&gt;&lt;span id="ContentPlaceHolder1_ctl32_tbx_numPartic1"&gt;85&lt;/span&gt;&lt;/td&gt;&lt;td&gt;&lt;span id="ContentPlaceHolder1_ctl32_tbx_studAchiev1"&gt;Providing teachers with information that willl enhance parent communication&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lt;/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lt;/div&gt;&lt;div id="ContentPlaceHolder1_pnl136"&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span id="ContentPlaceHolder1_ctl34_lbl_MenuHeading" style="font-size:1.2em;font-weight:bold;"&gt;Barriers&lt;/span&gt;&lt;br /&gt;&lt;br /&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span id="ContentPlaceHolder1_ctl34_lbl_questionText"&gt;Describe the barriers that hindered participation by parents during the 2012-2013 school year in parental involvement activities. Include the steps the school will take during the 2012-2013 school year to overcome the barriers (with particular attention to parents who are economically disadvantaged, are disabled, have limited English proficiency, have limited literacy, or are of any racial or ethnic minority background) [Section 1118(a)(E)].&lt;/span&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data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ContentPlaceHolder1_ctl34_pnl_table7"&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able id="ContentPlaceHolder1_ctl34_tbl7" cellspacing="0" style="border-collapse:collaps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h&gt;count&lt;/th&gt;&lt;th&gt;Barrier (Including the Specific Subgroup)&lt;/th&gt;&lt;th&gt;Steps the School will Take to Overcome&lt;/th&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1&lt;/td&gt;&lt;td&gt;&lt;span id="ContentPlaceHolder1_ctl34_tbx_Barrier0"&gt;Parent work schedules&lt;/span&gt;&lt;/td&gt;&lt;td&gt;&lt;span id="ContentPlaceHolder1_ctl34_tbx_steps0"&gt;Conduct/Hold meetings beore school and during evening hours&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2&lt;/td&gt;&lt;td&gt;&lt;span id="ContentPlaceHolder1_ctl34_tbx_Barrier1"&gt;Parent Language&lt;/span&gt;&lt;/td&gt;&lt;td&gt;&lt;span id="ContentPlaceHolder1_ctl34_tbx_steps1"&gt;Conduct meetings in both languages English/Spanish&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d&gt;3&lt;/td&gt;&lt;td&gt;&lt;span id="ContentPlaceHolder1_ctl34_tbx_Barrier2"&gt;Parent Interest&lt;/span&gt;&lt;/td&gt;&lt;td&gt;&lt;span id="ContentPlaceHolder1_ctl34_tbx_steps2"&gt;Analyze Title I Survey Results, provide incentive for parents to attend such as free dinner&lt;/span&gt;&lt;/td&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lt;/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lt;/div&gt;&lt;div id="ContentPlaceHolder1_pnl137"&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span id="ContentPlaceHolder1_ctl36_lbl_MenuHeading" style="font-size:1.2em;font-weight:bold;"&gt;Best Practices (Optional)&lt;/span&gt;&lt;br /&gt;&lt;br /&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span id="ContentPlaceHolder1_ctl36_lbl_questionText"&gt;Describe the parental involvement activity/strategy the school implemented during the 2011-2012 schoool year that the school considers the most effective. This information may be shared with other LEAs and schools as a best practice. (Optional)&lt;/span&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data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div id="ContentPlaceHolder1_ctl36_pnl_table8"&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table id="ContentPlaceHolder1_ctl36_tbl8" cellspacing="0" style="border-collapse:collaps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ab/>
        <w:t xml:space="preserve">&lt;th&gt;count&lt;/th&gt;&lt;th&gt;Content/Purpose&lt;/th&gt;&lt;th&gt;Description of the Activity&lt;/th&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ab/>
        <w:t xml:space="preserve">&lt;/t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ab/>
        <w:t xml:space="preserve">&lt;/tab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b/>
        <w:t xml:space="preserve">&lt;/div&gt;  &lt;hr&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lt;/div&gt;&lt;/div&gt;&lt;/body&gt;&lt;/html&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